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 213-12/2013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november 25-i, nyilvános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Deák téri üzletház jogi helyzet rendezéséhez tervdokumentáció készítéséhez forrás biztosítása 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 </w:t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Arial" w:ascii="Arial" w:hAnsi="Arial"/>
        </w:rPr>
        <w:t xml:space="preserve">Hévíz Város Önkormányzat Képviselő-testülete a Deák téri üzletház jogi rendezésével kapcsolatos előterjesztést 2013. május 24-i ülésén tárgyalta. A több éve húzódó jogi rendezésre hozta meg a Képviselő-testület a 133/2013 (V:24.) határozatát. A döntés értelmében a társasház alapítás ügyvédi díjának tulajdoni hányad arányában történő megfizetésére történt kötelezettségvállalás, valamint a társasház alapítás műszaki dokumentációjának elkészítését teljes mértékben Hévíz Város Önkormányzata vállalta a költségvetése terhére.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Arial" w:ascii="Arial" w:hAnsi="Arial"/>
        </w:rPr>
        <w:t xml:space="preserve">A fenti számú döntés meghozatalakor még nem volt ismert, hogy milyen műszaki tartalomra történik a kiírás, illetve az sem, hogy az mekkora fizetési kötelezettséggel jár, ezért a költségvetési rendeletben nem került forrás elkülönítésre e címen.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i helyzet rendezésének reményében, előzetes ajánlatkérés történt, hogy a társaság műszaki dokumentációja várhatóan milyen forrásigényt fog jelenteni. A rendelkezésre álló információk szerint várhatóan ez bruttó 1.700 e Ft. Ezt az összeget az önkormányzat általános tartalékalapja terhére javasoljuk biztosítani.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Határozati javaslat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 a Deák téri üzletház jogi helyzetének rendezéséhez szükséges műszaki dokumentációk (épület alaprajz) elkészítéséhez az általános tartalék terhére 1.700 e Ft előirányzatot biztosí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jegyzőt, hogy a Hévíz Város Önkormányzat 2013. évi költségvetéséről szóló 3/2013. (III.14.) önkormányzati rendelet módosítását a döntésnek megfelelően terjessze a Képviselő-testület elé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7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lelős: Dr. Tüske Róbert jegyző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77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atáridő: 2013. december 19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24:00Z</dcterms:created>
  <dc:creator>T-Cont Kft</dc:creator>
  <dc:description/>
  <cp:keywords/>
  <dc:language>en-US</dc:language>
  <cp:lastModifiedBy>bedine</cp:lastModifiedBy>
  <cp:lastPrinted>2013-11-13T16:01:00Z</cp:lastPrinted>
  <dcterms:modified xsi:type="dcterms:W3CDTF">2013-11-22T12:45:00Z</dcterms:modified>
  <cp:revision>4</cp:revision>
  <dc:subject/>
  <dc:title>Iktatószám: PMK/144/2011</dc:title>
</cp:coreProperties>
</file>